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E2-Simple Circui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Three 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s are connected in series to a 12V battery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raw a schematic of the circuit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total resistance of the circuit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total current in the circuit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potential drop across each resistor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current through each resistor?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What is the power dissipated by each resis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Three 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resistors are connected in parallel to a 12V batter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raw a schematic of the circui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total resistance of the circui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total current in the circui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otential drop across each resisto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current through each resisto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ower dissipated by each resis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Two resistors, one 5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nd the other 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re to be used to maximize power.  </w:t>
      </w:r>
    </w:p>
    <w:p>
      <w:pPr>
        <w:pStyle w:val="Normal"/>
        <w:rPr/>
      </w:pPr>
      <w:r>
        <w:rPr>
          <w:sz w:val="24"/>
        </w:rPr>
        <w:t>a. If they are wired in a series circuit with a 6V battery, what power can be obtained?</w:t>
      </w:r>
    </w:p>
    <w:p>
      <w:pPr>
        <w:pStyle w:val="Normal"/>
        <w:rPr/>
      </w:pPr>
      <w:r>
        <w:rPr>
          <w:sz w:val="24"/>
        </w:rPr>
        <w:t>b. If they are wired in a parallel circuit with a 6V battery, what power can be obtained?</w:t>
      </w:r>
    </w:p>
    <w:p>
      <w:pPr>
        <w:pStyle w:val="Normal"/>
        <w:rPr>
          <w:sz w:val="24"/>
        </w:rPr>
      </w:pPr>
      <w:r>
        <w:rPr>
          <w:sz w:val="24"/>
        </w:rPr>
        <w:t>c.  Which way maximizes pow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Five identical lights are arranged in parallel as shown below.  Each bulb dissipates 10W when operated at 120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pt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5405</wp:posOffset>
                </wp:positionH>
                <wp:positionV relativeFrom="paragraph">
                  <wp:posOffset>77470</wp:posOffset>
                </wp:positionV>
                <wp:extent cx="133350" cy="4381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6.1pt;width:10.45pt;height:34.45pt" coordorigin="2103,122" coordsize="209,689">
                <v:line id="shape_0" from="2196,122" to="2196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326" to="2300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,377" to="2297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3,446" to="2302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,503" to="2306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3,569" to="2312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9,635" to="2305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9,674" to="2189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9780</wp:posOffset>
                </wp:positionH>
                <wp:positionV relativeFrom="paragraph">
                  <wp:posOffset>77470</wp:posOffset>
                </wp:positionV>
                <wp:extent cx="133350" cy="4381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4pt;margin-top:6.1pt;width:10.45pt;height:34.45pt" coordorigin="3228,122" coordsize="209,689">
                <v:line id="shape_0" from="3321,122" to="332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8,326" to="3425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377" to="3422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8,446" to="3427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503" to="3431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8,569" to="3437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5,635" to="3431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5,674" to="3315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2905</wp:posOffset>
                </wp:positionH>
                <wp:positionV relativeFrom="paragraph">
                  <wp:posOffset>78105</wp:posOffset>
                </wp:positionV>
                <wp:extent cx="133350" cy="4381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5pt;margin-top:6.15pt;width:10.45pt;height:34.45pt" coordorigin="6603,123" coordsize="209,689">
                <v:line id="shape_0" from="6696,123" to="6696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327" to="680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3,378" to="6797,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3,447" to="6802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3,504" to="6806,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3,570" to="6812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0,636" to="6806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90,675" to="6690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8530</wp:posOffset>
                </wp:positionH>
                <wp:positionV relativeFrom="paragraph">
                  <wp:posOffset>77470</wp:posOffset>
                </wp:positionV>
                <wp:extent cx="133350" cy="4381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6.1pt;width:10.45pt;height:34.45pt" coordorigin="5478,122" coordsize="209,689">
                <v:line id="shape_0" from="5571,122" to="557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326" to="5675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8,377" to="5672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446" to="5677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8,503" to="5681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78,569" to="5687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5,635" to="5681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5,674" to="5565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77470</wp:posOffset>
                </wp:positionV>
                <wp:extent cx="133350" cy="43815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5pt;margin-top:6.1pt;width:10.45pt;height:34.45pt" coordorigin="4353,122" coordsize="209,689">
                <v:line id="shape_0" from="4446,122" to="4446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326" to="4550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377" to="4547,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3,446" to="4552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3,503" to="4556,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3,569" to="4562,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635" to="4556,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0,674" to="4440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0</wp:posOffset>
                </wp:positionH>
                <wp:positionV relativeFrom="paragraph">
                  <wp:posOffset>80645</wp:posOffset>
                </wp:positionV>
                <wp:extent cx="3390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35pt" to="334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</wp:posOffset>
                </wp:positionH>
                <wp:positionV relativeFrom="paragraph">
                  <wp:posOffset>80645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6.35pt" to="67.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1465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95pt;margin-top:1.8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57785</wp:posOffset>
                </wp:positionV>
                <wp:extent cx="314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4.55pt" to="78.6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V</w:t>
        <w:tab/>
        <w:tab/>
        <w:t xml:space="preserve">    R</w:t>
        <w:tab/>
        <w:tab/>
        <w:t>R</w:t>
        <w:tab/>
        <w:t xml:space="preserve">      R</w:t>
        <w:tab/>
        <w:tab/>
        <w:t>R</w:t>
        <w:tab/>
        <w:t xml:space="preserve">       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0415</wp:posOffset>
                </wp:positionH>
                <wp:positionV relativeFrom="paragraph">
                  <wp:posOffset>6350</wp:posOffset>
                </wp:positionV>
                <wp:extent cx="1619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0.5pt" to="74.1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7250</wp:posOffset>
                </wp:positionH>
                <wp:positionV relativeFrom="paragraph">
                  <wp:posOffset>-3175</wp:posOffset>
                </wp:positionV>
                <wp:extent cx="0" cy="180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-0.25pt" to="67.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</wp:posOffset>
                </wp:positionH>
                <wp:positionV relativeFrom="paragraph">
                  <wp:posOffset>2540</wp:posOffset>
                </wp:positionV>
                <wp:extent cx="3390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0.2pt" to="334.4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operating resistance, R of each bulb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current at pt 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56:00Z</dcterms:created>
  <dc:creator>MCAMPION</dc:creator>
  <dc:description/>
  <dc:language>en-US</dc:language>
  <cp:lastModifiedBy>Administrator</cp:lastModifiedBy>
  <cp:lastPrinted>2008-03-11T08:04:00Z</cp:lastPrinted>
  <dcterms:modified xsi:type="dcterms:W3CDTF">2012-04-26T11:15:00Z</dcterms:modified>
  <cp:revision>4</cp:revision>
  <dc:subject/>
  <dc:title>Simple Circuits</dc:title>
</cp:coreProperties>
</file>